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торгово-промышленной палате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нятие проекта закона  Ульяновской области «О торгово-промышленной палате Ульяновской области» не влечёт увеличения расходов и доходов областного бюджета Ульянов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ра развития конкурен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экономики Ульяновской области                                                   Р.Т.Давлятши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16:00Z</dcterms:created>
  <dc:creator>user</dc:creator>
  <dc:description/>
  <cp:keywords/>
  <dc:language>en-US</dc:language>
  <cp:lastModifiedBy>bobrov</cp:lastModifiedBy>
  <cp:lastPrinted>2016-04-13T15:15:00Z</cp:lastPrinted>
  <dcterms:modified xsi:type="dcterms:W3CDTF">2017-08-10T11:16:00Z</dcterms:modified>
  <cp:revision>2</cp:revision>
  <dc:subject/>
  <dc:title>Финансовое обоснование</dc:title>
</cp:coreProperties>
</file>